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254106043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963975795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740860239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69638340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